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3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50"/>
        <w:gridCol w:w="261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</w:rPr>
              <w:t xml:space="preserve">Слободанка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Јо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к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ђели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аш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гој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мијањац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е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влија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њо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Зумр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брав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муш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Мот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з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ил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јчин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ди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рим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1640371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8284073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33:00Z</dcterms:modified>
  <cp:revision>32</cp:revision>
  <dc:subject/>
  <dc:title>На основу члана 3</dc:title>
</cp:coreProperties>
</file>